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szeptember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4/2024. (IX. 26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Hévíz Város Polgármestere ki nem adott szabadságának mértékét az alábbiak szerint jóváhagyja: </w:t>
      </w:r>
    </w:p>
    <w:p>
      <w:pPr>
        <w:pStyle w:val="NormlWeb"/>
        <w:spacing w:before="0" w:after="0"/>
        <w:ind w:left="708"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right="150" w:firstLine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) 2019. évben ki nem vett, már ki nem vehető szabadságainak száma: 7 nap </w:t>
      </w:r>
    </w:p>
    <w:p>
      <w:pPr>
        <w:pStyle w:val="Normal"/>
        <w:spacing w:lineRule="auto" w:line="240" w:before="0" w:after="0"/>
        <w:ind w:left="708" w:right="150" w:firstLine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b) 2020. évben ki nem vett, már ki nem vehető szabadságainak száma: 28 nap </w:t>
      </w:r>
    </w:p>
    <w:p>
      <w:pPr>
        <w:pStyle w:val="Normal"/>
        <w:spacing w:lineRule="auto" w:line="240" w:before="0" w:after="0"/>
        <w:ind w:left="708" w:right="150" w:firstLine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c) 2021. évi ki nem vett, már ki nem vehető szabadságainak száma: 4 nap </w:t>
      </w:r>
    </w:p>
    <w:p>
      <w:pPr>
        <w:pStyle w:val="Normal"/>
        <w:spacing w:lineRule="auto" w:line="240" w:before="0" w:after="0"/>
        <w:ind w:left="708" w:right="150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) 2022. évi ki nem vett, már ki nem vehető szabadságainak száma: 1 nap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2023. </w:t>
      </w:r>
      <w:r>
        <w:rPr>
          <w:rFonts w:eastAsia="Times New Roman" w:cs="Arial" w:ascii="Arial" w:hAnsi="Arial"/>
          <w:lang w:eastAsia="hu-HU"/>
        </w:rPr>
        <w:t>évi ki nem vett, már ki nem vehető szabadságainak száma: 14 nap</w:t>
      </w:r>
    </w:p>
    <w:p>
      <w:pPr>
        <w:pStyle w:val="NormlWeb"/>
        <w:spacing w:before="0" w:after="0"/>
        <w:ind w:left="708"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Képviselő-testülete megállapítja, hogy Hévíz Város Polgármestere 2024. évben a részére 2024. szeptember 30. napig megállapított 29 nap szabadságból 11 napot használt fel az alábbi időszakban (2024.07.19 - 2024.07.26-ig 6 napot, 2024.08.05 -2024.08.09-ig 5 napot) </w:t>
      </w:r>
    </w:p>
    <w:p>
      <w:pPr>
        <w:pStyle w:val="Normal"/>
        <w:spacing w:lineRule="auto" w:line="240" w:before="0" w:after="0"/>
        <w:ind w:left="106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4. </w:t>
      </w:r>
      <w:r>
        <w:rPr>
          <w:rFonts w:eastAsia="Times New Roman" w:cs="Arial" w:ascii="Arial" w:hAnsi="Arial"/>
          <w:lang w:eastAsia="hu-HU"/>
        </w:rPr>
        <w:t>évi ki nem vett szabadságainak száma: 18 nap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tudomásul veszi a tájékoztatást a szabadság megváltásáról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4. november 9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szeptember 26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szept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30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9-26T07:30:00Z</dcterms:modified>
  <cp:revision>2</cp:revision>
  <dc:subject/>
  <dc:title/>
</cp:coreProperties>
</file>